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olik typu Mayo duży do instrumentów chirurgicznych (Mmob 04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0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olik typu Mayo do instrumentów chirurgicznych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olik przewidziany do gromadzenia instrumentów chirurgicznych podczas zabiegów. 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oraz blat wykonana ze stali nierdzewnej w gatunku 1.4301 (304).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ulacja wysokości realizowana za pomocą siłownika hydraulicznego. Siłownik wykonany z wysokiej jakości stali chromowanej. 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wykonany z blachy o grubości 1,5 mm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ny blat zagłębiony na 10 mm, podnoszony przy pomocy nożnej pompy hydraulicznej, za pomocą jednej dźwigni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w kształcie litery T z trzema pojedynczymi kółkami fi 80 mm (+/- 10 mm) montowane na trzpieniu koła  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kółka wyposażone w blokadę.</w:t>
            </w:r>
          </w:p>
        </w:tc>
      </w:tr>
      <w:tr>
        <w:trPr>
          <w:trHeight w:val="6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nki wykonane z materiału niebrudzącego podłoża.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ny blat obracany w poziomie o 360°</w:t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obciążenie min. 14 kg</w:t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blatu: 850x600 mm</w:t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dzie zaokrąglone, bezpiecz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850x600x960/1370 mm (+/- 10 mm)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2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8:00Z</dcterms:created>
  <dc:creator/>
  <dc:description/>
  <cp:keywords/>
  <dc:language>en-US</dc:language>
  <cp:lastModifiedBy/>
  <dcterms:modified xsi:type="dcterms:W3CDTF">2026-01-08T14:28:00Z</dcterms:modified>
  <cp:revision>1</cp:revision>
  <dc:subject/>
  <dc:title/>
</cp:coreProperties>
</file>